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40" w:before="0" w:after="0"/>
        <w:ind w:left="850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 городского поселения Тимашевского района» на 2024 – 2026 год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4 – 2026 год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128"/>
        <w:gridCol w:w="1804"/>
        <w:gridCol w:w="972"/>
        <w:gridCol w:w="1664"/>
        <w:gridCol w:w="2079"/>
        <w:gridCol w:w="1800"/>
      </w:tblGrid>
      <w:tr>
        <w:trPr>
          <w:tblHeader w:val="true"/>
          <w:trHeight w:val="35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6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 «Озеленение территории Тимашевского городского поселения Тимашевского района»</w:t>
            </w:r>
          </w:p>
        </w:tc>
      </w:tr>
      <w:tr>
        <w:trPr>
          <w:trHeight w:val="27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улучшение внешнего вида территории Тимашевского городского поселения Тимашевского района </w:t>
            </w:r>
          </w:p>
        </w:tc>
      </w:tr>
      <w:tr>
        <w:trPr>
          <w:trHeight w:val="27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организация озеленения улиц</w:t>
            </w:r>
          </w:p>
        </w:tc>
      </w:tr>
      <w:tr>
        <w:trPr>
          <w:trHeight w:val="43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работанных клумб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,0</w:t>
            </w:r>
          </w:p>
        </w:tc>
      </w:tr>
      <w:tr>
        <w:trPr>
          <w:trHeight w:val="2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аженных цве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0</w:t>
            </w:r>
          </w:p>
        </w:tc>
      </w:tr>
      <w:tr>
        <w:trPr>
          <w:trHeight w:val="2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саженцев деревьев и кустарни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оды, потребленной для полива зеленых насаждений на Центральной площади, в сквер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уб. 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>
          <w:trHeight w:val="23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2 «Организация и содержание мест захоронения»</w:t>
            </w:r>
          </w:p>
        </w:tc>
      </w:tr>
      <w:tr>
        <w:trPr>
          <w:trHeight w:val="28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улучшение санитарного состояния, организация санитарно-защитных зон кладбищ</w:t>
            </w:r>
          </w:p>
        </w:tc>
      </w:tr>
      <w:tr>
        <w:trPr>
          <w:trHeight w:val="37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наведение санитарного порядка и организация санитарно-защитных зон в местах захоронения на территории города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ывезенного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огабаритного мусора с кладбищ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48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территории кладбища для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6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объектов санитарно защитной зон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обустраиваемых кладбищ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3 «Наведение санитарного порядка, улучшение внешнего вида территории Тимашевского городского поселения Тимашевск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очие мероприятия в области благоустройства» </w:t>
            </w:r>
          </w:p>
        </w:tc>
      </w:tr>
      <w:tr>
        <w:trPr>
          <w:trHeight w:val="54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Цели: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улучшение внешнего вида территории город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нижение и предупреждение факторов, негативно влияющих на состояние окружающей среды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>- спил аварийно-опасных деревье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овышение уровня благоустройства город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лежащего состояния мест захоронения бытовых и промышленных отходов на территории города (в соответствии с соглашением о передаче полномочий по организации утилизации и переработки бытовых отходов).</w:t>
            </w:r>
          </w:p>
        </w:tc>
      </w:tr>
      <w:tr>
        <w:trPr>
          <w:trHeight w:val="36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чи: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color w:val="000000"/>
                <w:sz w:val="24"/>
                <w:szCs w:val="24"/>
              </w:rPr>
              <w:t>соблюдение чистоты и порядка на территории город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даление сухостойных, аварийных деревье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техническое обслуживание газового оборудования вечного огня, расположенного в Мемориальном сквере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>- обеспечение бесперебойной работы фонтана «Звезда»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разработка проектно-изыскательской документации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лучшение условий для отдых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оздание благоприятных социально-бытовых условий проживания населения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обеспечение беспрепятственного ухода ливневых вод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роверка проекта на соответствие существующим требованиям законодательств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  <w:shd w:fill="FFFFFF" w:val="clear"/>
              </w:rPr>
              <w:t>создание комфортных условий для полноценного отдыха и развития детей</w:t>
            </w:r>
            <w:r>
              <w:rPr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города;</w:t>
            </w:r>
          </w:p>
        </w:tc>
      </w:tr>
      <w:tr>
        <w:trPr>
          <w:trHeight w:val="3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везенного крупногабаритного мусо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96,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</w:tr>
      <w:tr>
        <w:trPr>
          <w:trHeight w:val="33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фонтан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кокрасочных материал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чищенных ливневых канализац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17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5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ловленных безнадзорных животных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тилизированных трупов животных (биологических отходов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7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еревозок специализированны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анспортом кошек и собак к мес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и (до 20 км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с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8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возимых специализированным автотранспортом утилизированных трупов кошек и собак к месту утилиз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9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, отработанных автовышко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(маш)/ ча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ъектов по технологическому присоединению газоиспользующего оборудо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иобретенного газоиспользующего оборудо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 ед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иобретенной самоходной техники и оборудования к ней (трактор, отвал, прицеп, прицепной измельчитель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ъектов по благоустройств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 «Осуществление полномочий по решению вопросов местного значения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Тимашевский район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обеспечение надлежащего состояния мест захоронения бытовых и промышленных отходов на территории горо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выполнение работ по утилизации и переработке бытовых и промышленных отход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– количество приобретенных контейнеров (форма контейнера – лодочная) для твердых бытовых отхо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контейнеров (форма контейнера – прямоугольная) для твердых бытовых отходов: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5 «Обеспечение деятельности МКУ ЖКХ СТ и С ТГП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реализации предусмотренных законодательством РФ полномочий горо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строительный контро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– кассовое исполнение расходов на обеспечение деятельности МКУ ЖКХ СТ и С ТГ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И.В. Власова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33:00Z</dcterms:created>
  <dc:creator>Наталья</dc:creator>
  <dc:description/>
  <cp:keywords/>
  <dc:language>en-US</dc:language>
  <cp:lastModifiedBy>user</cp:lastModifiedBy>
  <cp:lastPrinted>2025-02-04T08:32:00Z</cp:lastPrinted>
  <dcterms:modified xsi:type="dcterms:W3CDTF">2025-02-04T06:10:00Z</dcterms:modified>
  <cp:revision>3</cp:revision>
  <dc:subject/>
  <dc:title/>
</cp:coreProperties>
</file>